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b/>
          <w:b/>
          <w:lang w:eastAsia="pl-PL"/>
        </w:rPr>
      </w:pPr>
      <w:r>
        <w:rPr/>
        <w:t>NOTY OBJAŚNIAJĄCE DO SKONSOLIDOWANEGO RACHUNKU PRZEPŁYWU ŚRODKÓW PIENIĘŻNCYH</w:t>
      </w:r>
    </w:p>
    <w:p>
      <w:pPr>
        <w:pStyle w:val="Normal"/>
        <w:rPr>
          <w:rFonts w:ascii="Courier New" w:hAnsi="Courier New" w:cs="Courier New"/>
          <w:b/>
          <w:b/>
          <w:lang w:eastAsia="pl-PL"/>
        </w:rPr>
      </w:pPr>
      <w:r>
        <w:rPr>
          <w:rFonts w:cs="Courier New" w:ascii="Courier New" w:hAnsi="Courier New"/>
          <w:b/>
          <w:lang w:eastAsia="pl-PL"/>
        </w:rPr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1) Zdefiniowanie środków pieniężnych przyjętych do rachunku przepływu środków pieniężnych (struktura):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 xml:space="preserve">stan na 30.06.2000    stan na 30.06.1999                                  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 xml:space="preserve">w kasie    </w:t>
        <w:tab/>
        <w:tab/>
        <w:tab/>
        <w:tab/>
        <w:tab/>
        <w:t xml:space="preserve">     51     </w:t>
        <w:tab/>
        <w:t xml:space="preserve">           45</w:t>
      </w:r>
    </w:p>
    <w:p>
      <w:pPr>
        <w:pStyle w:val="Normal"/>
        <w:rPr/>
      </w:pPr>
      <w:r>
        <w:rPr>
          <w:rFonts w:cs="Courier New" w:ascii="Courier New" w:hAnsi="Courier New"/>
          <w:lang w:eastAsia="pl-PL"/>
        </w:rPr>
        <w:t xml:space="preserve">na rachunku bankowym (bieżącym)      1 397           </w:t>
        <w:tab/>
        <w:tab/>
        <w:t xml:space="preserve">    661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 xml:space="preserve">lokaty terminowe                     1 336                   3 081   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czeki potwierdzone                      38                      38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rachunek krajowy w walutach obcych      69                      58</w:t>
      </w:r>
    </w:p>
    <w:p>
      <w:pPr>
        <w:pStyle w:val="Normal"/>
        <w:rPr/>
      </w:pPr>
      <w:r>
        <w:rPr>
          <w:rFonts w:cs="Courier New" w:ascii="Courier New" w:hAnsi="Courier New"/>
          <w:lang w:eastAsia="pl-PL"/>
        </w:rPr>
        <w:t xml:space="preserve">środki pieniężne w drodze               -                        -                        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Razem środki pieniężne               2 891                   3.883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2) Objaśnienie podziału działalności przyjętej w rachunku przepływu środków pieniężnych z uwzględnieniem różnic w stosunku do podziału stosowanego przy sporządzaniu rachunku zysków i strat: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 xml:space="preserve">a) działalność operacyjna: nie obejmuje wyniku na sprzedaży i likwidacji rzeczowych składników majątku, zmiany stanu należności i zobowiązań z tytułu inwestycji oraz z tytułu papierów wartościowych,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b) działalność inwestycyjna: nabycie i sprzedaż składników wartości niematerialnych i prawnych oraz składników finansowego majątku trwałego, zysk ze zbycia papierów wartościowych, otrzymane dywidendy, zaliczki na inwestycje,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 xml:space="preserve">c) działalność finansowa: zaciąganie i spłacanie kredytów, ponoszenie kosztów obsługi kredytów (nie obejmuje otrzymanych dywidend, zysku ze zbycia papierów wartościowych, różnic kursowych).  </w:t>
      </w:r>
    </w:p>
    <w:p>
      <w:pPr>
        <w:pStyle w:val="Normal"/>
        <w:rPr/>
      </w:pPr>
      <w:r>
        <w:rPr>
          <w:rFonts w:cs="Courier New" w:ascii="Courier New" w:hAnsi="Courier New"/>
          <w:lang w:eastAsia="pl-PL"/>
        </w:rPr>
        <w:t xml:space="preserve">3) Uzgodnienie pozycji z rachunku przepływu środków pieniężnych z kwotami bilansowymi: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rPr/>
      </w:pPr>
      <w:r>
        <w:rPr>
          <w:rFonts w:cs="Courier New" w:ascii="Courier New" w:hAnsi="Courier New"/>
          <w:lang w:eastAsia="pl-PL"/>
        </w:rPr>
        <w:t xml:space="preserve">Działalność operacyjna     </w:t>
      </w:r>
      <w:r>
        <w:rPr>
          <w:rFonts w:cs="Courier New" w:ascii="Courier New" w:hAnsi="Courier New"/>
          <w:b/>
          <w:lang w:eastAsia="pl-PL"/>
        </w:rPr>
        <w:t xml:space="preserve">1.01.2000     30.06.2000     zmiana stanu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 xml:space="preserve">a) zapasy                    7 581          8 623        1 042 *)   ^    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 xml:space="preserve">b) środki pieniężne          1 356          2 891        1 535  *)  ^               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 xml:space="preserve">c) należności dotyczące działalności                      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 xml:space="preserve">- operacyjnej           22 320         25 183        2 863   ^ 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 xml:space="preserve">- inwestycyjnej              -              -            - 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 xml:space="preserve">- finansowej                 -              -            - </w:t>
      </w:r>
    </w:p>
    <w:p>
      <w:pPr>
        <w:pStyle w:val="Normal"/>
        <w:rPr/>
      </w:pPr>
      <w:r>
        <w:rPr>
          <w:rFonts w:cs="Courier New" w:ascii="Courier New" w:hAnsi="Courier New"/>
          <w:lang w:eastAsia="pl-PL"/>
        </w:rPr>
        <w:t xml:space="preserve">- z tyt. podatku dochodowego -              -            -      </w:t>
      </w:r>
    </w:p>
    <w:p>
      <w:pPr>
        <w:pStyle w:val="Normal"/>
        <w:rPr>
          <w:rFonts w:ascii="Courier New" w:hAnsi="Courier New" w:cs="Courier New"/>
          <w:b/>
          <w:b/>
          <w:lang w:eastAsia="pl-PL"/>
        </w:rPr>
      </w:pPr>
      <w:r>
        <w:rPr>
          <w:rFonts w:cs="Courier New" w:ascii="Courier New" w:hAnsi="Courier New"/>
          <w:b/>
          <w:lang w:eastAsia="pl-PL"/>
        </w:rPr>
        <w:t xml:space="preserve">należności razem:           22 320         25 183        2 863 *) </w:t>
      </w:r>
      <w:r>
        <w:rPr>
          <w:rFonts w:cs="Courier New" w:ascii="Courier New" w:hAnsi="Courier New"/>
          <w:lang w:eastAsia="pl-PL"/>
        </w:rPr>
        <w:t xml:space="preserve"> ^  </w:t>
      </w:r>
    </w:p>
    <w:p>
      <w:pPr>
        <w:pStyle w:val="Normal"/>
        <w:rPr>
          <w:rFonts w:ascii="Courier New" w:hAnsi="Courier New" w:cs="Courier New"/>
          <w:b/>
          <w:b/>
          <w:lang w:eastAsia="pl-PL"/>
        </w:rPr>
      </w:pPr>
      <w:r>
        <w:rPr>
          <w:rFonts w:cs="Courier New" w:ascii="Courier New" w:hAnsi="Courier New"/>
          <w:b/>
          <w:lang w:eastAsia="pl-PL"/>
        </w:rPr>
      </w:r>
    </w:p>
    <w:p>
      <w:pPr>
        <w:pStyle w:val="Normal"/>
        <w:rPr/>
      </w:pPr>
      <w:r>
        <w:rPr>
          <w:rFonts w:cs="Courier New" w:ascii="Courier New" w:hAnsi="Courier New"/>
          <w:lang w:eastAsia="pl-PL"/>
        </w:rPr>
        <w:t xml:space="preserve">zaliczki na poczet inwestycji    -              -            -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lang w:eastAsia="pl-PL"/>
        </w:rPr>
        <w:t>należności w bilansie:      22 320         25 183        2 863   ^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- długoterminowe           1 272          2 035          763   ^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 xml:space="preserve">- krótkoterminowe         21 048         23 148        2 100   ^      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 xml:space="preserve">d) zobowiązania dotyczące działalności: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- operacyjnej           12 070         15 687        3 617   ^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- inwestycyjnej             29              -           29   ˇ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 xml:space="preserve">- finansowej                 -              -            -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zobow. z tyt. podatku doch.    198            240           42  ^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zobowiązania z tyt. dywidendy    -            460          460  ^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zobowiązania w bilansie:    12 297         16 387        4 090  ^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- krótkoterminowe       12 107         16 157        4 050  ^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 xml:space="preserve">- długoterminowe           190            230           40  ^      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e) rozliczenia między okresowe kosztów: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- czynne                   411            863          452  ^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 xml:space="preserve">- bierne                   728          1 157          429  ^      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f)przychody przyszłych okr.  2 498            204        2 294  ˇ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rPr/>
      </w:pPr>
      <w:r>
        <w:rPr>
          <w:rFonts w:cs="Courier New" w:ascii="Courier New" w:hAnsi="Courier New"/>
          <w:lang w:eastAsia="pl-PL"/>
        </w:rPr>
        <w:t>*) wynik zaokrągleń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Działalność inwestycyjna (informacja o krótkoterminowych papierach wartościowych):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lang w:eastAsia="pl-PL"/>
        </w:rPr>
        <w:tab/>
        <w:tab/>
        <w:t xml:space="preserve"> 30.06.2000   30.06.1999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a) wpływy (sprzedaż papierów wartościowych):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- przychody ze sprzedaży                       3 568         2 966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- koszty sprzedaży papierów wartościowych      3 277         2 678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razem wynik na działalności                          291           288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 xml:space="preserve">korekty aktualizujące wynik na działalności           45             -           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 xml:space="preserve">b) wydatki (nabycie papierów wartościowych przeznaczonych do obrotu):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 xml:space="preserve">- stan krótkoterminowych papierów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wartościowych na początek okresu             4 137         2 721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- stan krótkoterminowych papierów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</w:t>
      </w:r>
      <w:r>
        <w:rPr>
          <w:rFonts w:cs="Courier New" w:ascii="Courier New" w:hAnsi="Courier New"/>
          <w:lang w:eastAsia="pl-PL"/>
        </w:rPr>
        <w:t>wartościowych na koniec okresu               2 336         2 924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- zobowiązania (BO) z tytułu papierów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</w:t>
      </w:r>
      <w:r>
        <w:rPr>
          <w:rFonts w:cs="Courier New" w:ascii="Courier New" w:hAnsi="Courier New"/>
          <w:lang w:eastAsia="pl-PL"/>
        </w:rPr>
        <w:t>wartościowych (-)                               -             78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- zobowiązania (BZ) z tytułu papierów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</w:t>
      </w:r>
      <w:r>
        <w:rPr>
          <w:rFonts w:cs="Courier New" w:ascii="Courier New" w:hAnsi="Courier New"/>
          <w:lang w:eastAsia="pl-PL"/>
        </w:rPr>
        <w:t>wartościowych (+)                               -              -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zmiana stanu krótkoterminowych papierów wart.      1 801           281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pozostałe wpływy (BO zaliczki na inwestycje)          -              8</w:t>
      </w:r>
    </w:p>
    <w:p>
      <w:pPr>
        <w:pStyle w:val="Normal"/>
        <w:rPr/>
      </w:pPr>
      <w:r>
        <w:rPr>
          <w:rFonts w:cs="Courier New" w:ascii="Courier New" w:hAnsi="Courier New"/>
          <w:lang w:eastAsia="pl-PL"/>
        </w:rPr>
        <w:t xml:space="preserve">pozostałe wydatki (BZ zaliczki na inwestycje)         -              - 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eastAsia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7:34:00Z</dcterms:created>
  <dc:creator>Administrator</dc:creator>
  <dc:description/>
  <dc:language>en-US</dc:language>
  <cp:lastModifiedBy>Administrator</cp:lastModifiedBy>
  <dcterms:modified xsi:type="dcterms:W3CDTF">2000-09-11T07:52:00Z</dcterms:modified>
  <cp:revision>2</cp:revision>
  <dc:subject/>
  <dc:title>1) Zdefiniowanie środków pieniężnych przyjętych do rachunku przepływu środków pieniężnych (struktura):</dc:title>
</cp:coreProperties>
</file>